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  <w:t>Stanoviská komisií Zastupiteľstva BSK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Bod :„Obstaranie návrhu zmien a doplnkov č. 1 Územného plánu regiónu – Bratislavský samosprávny kraj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20"/>
        <w:gridCol w:w="1452"/>
        <w:gridCol w:w="3516"/>
        <w:gridCol w:w="3372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Názov komisi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Stanovisko komisie k návrhu materiálu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Hlasovanie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Akceptované / Neakceptované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  <w:t>Zapracované / Nezapracované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zdravotníctva a sociálnych vecí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Členovia KZaSV po prerokovaní materiálu odporúčajú materiál predložiť na rokovanie Z BSK a schváliť ho tak, ako bol predložený na rokovanie komisie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zdržal sa: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nehlasoval:0  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dopravy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 xml:space="preserve">Komisia dopravy  po prerokovaní odporúča Z BSK prerokovať a schváliť  predložený materiál v zmysle navrhnutého uznesenia 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7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žal sa: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07" w:hRule="atLeast"/>
        </w:trPr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-762" w:hanging="0"/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európskych záležitostí, regionálnej spolupráce a cestovného ruchu  </w:t>
            </w:r>
          </w:p>
          <w:p>
            <w:pPr>
              <w:pStyle w:val="Normal"/>
              <w:ind w:right="-762" w:hanging="0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isia   EZ, RS a CR  odporúča Z BSK prerokovať a schváliť predložený materiál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žal sa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kultúry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Komisia kultúry po prerokovaní predložený materiál schvaľuje a odporúča Z BSK predložený materiál prerokovať a schváliť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5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5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zdržal sa: 0 </w:t>
            </w:r>
          </w:p>
          <w:p>
            <w:pPr>
              <w:pStyle w:val="Normal"/>
              <w:tabs>
                <w:tab w:val="clear" w:pos="708"/>
                <w:tab w:val="left" w:pos="1090" w:leader="none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 xml:space="preserve">Komisia regionálneho rozvoja, územného plánovania a životného prostredia 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isia po prerokovaní materiálu  odporúča          Z BSK predložený návrh uznesenia schváliť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1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žal sa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      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školstva, športu a mládeže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misia materiál prerokovala a odporúča ho v zmysle návrhu uznesenia predložiť na rokovanie       Z BSK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5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žal sa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Finančná komisia</w:t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Finančná komisia po prerokovaní materiálu  odporúča Z BSK schváliť „Obstaranie Návrhu zmien a doplnkov č. 1 ÚPN R – BSK“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6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žal sa: 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55" w:leader="none"/>
              </w:tabs>
              <w:rPr/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Komisia majetku, investícií a verejného obstarávania</w:t>
              <w:tab/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55" w:leader="none"/>
              </w:tabs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ítomní členovia komisie p. Schwarcová a p. Patoprstý po prerokovaní materiálu odporúčajú tento predložiť na rokovanie Z BSK a schváliť predložený návrh 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ítomní: 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a: 2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ti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zdržal sa: 0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ehlasoval:0</w:t>
            </w:r>
          </w:p>
        </w:tc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eastAsia="Arial Unicode MS" w:cs="Arial" w:ascii="Arial" w:hAnsi="Arial"/>
          <w:sz w:val="22"/>
          <w:szCs w:val="22"/>
        </w:rPr>
        <w:t xml:space="preserve">V stĺpci </w:t>
      </w:r>
      <w:r>
        <w:rPr>
          <w:rFonts w:eastAsia="Arial Unicode MS" w:cs="Arial" w:ascii="Arial" w:hAnsi="Arial"/>
          <w:b/>
          <w:sz w:val="22"/>
          <w:szCs w:val="22"/>
        </w:rPr>
        <w:t>zapracované / nezapracované pripomienky</w:t>
      </w:r>
      <w:r>
        <w:rPr>
          <w:rFonts w:eastAsia="Arial Unicode MS" w:cs="Arial" w:ascii="Arial" w:hAnsi="Arial"/>
          <w:sz w:val="22"/>
          <w:szCs w:val="22"/>
        </w:rPr>
        <w:t xml:space="preserve">  uviesť či boli / neboli zapracované, ak nie, uviesť dôvod.</w:t>
      </w:r>
    </w:p>
    <w:sectPr>
      <w:type w:val="nextPage"/>
      <w:pgSz w:orient="landscape" w:w="16838" w:h="11906"/>
      <w:pgMar w:left="851" w:right="1134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10:24:00Z</dcterms:created>
  <dc:creator>kpaxnerova</dc:creator>
  <dc:description/>
  <cp:keywords/>
  <dc:language>en-US</dc:language>
  <cp:lastModifiedBy>Ján Kizek</cp:lastModifiedBy>
  <cp:lastPrinted>2016-01-28T15:57:00Z</cp:lastPrinted>
  <dcterms:modified xsi:type="dcterms:W3CDTF">2016-02-01T09:23:00Z</dcterms:modified>
  <cp:revision>14</cp:revision>
  <dc:subject/>
  <dc:title>Stanoviská komisií Zastupiteľstva BSK</dc:title>
</cp:coreProperties>
</file>